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（２）医師・歯科医師以外</w:t>
      </w:r>
      <w:r>
        <w:rPr>
          <w:rFonts w:cs="Times New Roman"/>
          <w:color w:val="000000"/>
        </w:rPr>
        <w:t xml:space="preserve">                                                                </w:t>
      </w:r>
    </w:p>
    <w:tbl>
      <w:tblPr>
        <w:tblW w:w="9981" w:type="dxa"/>
        <w:jc w:val="left"/>
        <w:tblInd w:w="13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2"/>
        <w:gridCol w:w="999"/>
        <w:gridCol w:w="332"/>
        <w:gridCol w:w="1498"/>
        <w:gridCol w:w="998"/>
        <w:gridCol w:w="7"/>
        <w:gridCol w:w="1650"/>
        <w:gridCol w:w="6"/>
        <w:gridCol w:w="1664"/>
        <w:gridCol w:w="2495"/>
      </w:tblGrid>
      <w:tr>
        <w:trPr/>
        <w:tc>
          <w:tcPr>
            <w:tcW w:w="1331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職　　種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氏　　　名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常勤・非常勤の別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登　録　番　号</w:t>
            </w:r>
          </w:p>
        </w:tc>
        <w:tc>
          <w:tcPr>
            <w:tcW w:w="249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備　　　　　考</w:t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看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准看護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助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薬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剤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栄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養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診療放射線技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そ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331" w:type="dxa"/>
            <w:gridSpan w:val="2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　氏　　　名</w:t>
            </w:r>
          </w:p>
        </w:tc>
        <w:tc>
          <w:tcPr>
            <w:tcW w:w="100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  <w:t>常勤・非常勤の別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採用年月日</w:t>
            </w:r>
          </w:p>
        </w:tc>
        <w:tc>
          <w:tcPr>
            <w:tcW w:w="4165" w:type="dxa"/>
            <w:gridSpan w:val="3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備　　　　　　　　　　　考</w:t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看護補助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65" w:type="dxa"/>
            <w:gridSpan w:val="3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（注）１　「氏名」欄の小欄については、資格者の内訳（看護師は「正」・准看護師は「准」・助産師は「助」・診療放射線技師は</w:t>
      </w:r>
    </w:p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color w:val="000000"/>
        </w:rPr>
        <w:t>　　　　　「放」・診療Ｘ線技師は「Ｘ］・臨床検査技師は「臨」・衛生検査技師は「衛」）を記入すること</w:t>
      </w:r>
    </w:p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２　非常勤の場合は、備考欄に勤務日・勤務時間を記入すること</w:t>
      </w:r>
    </w:p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color w:val="000000"/>
        </w:rPr>
        <w:t>　　　　３　「その他」の欄には、上記以外の事務員、資格者を記入すること</w:t>
      </w:r>
    </w:p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４　看護補助者については、療養病床に勤務する看護補助者のみについて記載すること。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907" w:right="851" w:gutter="0" w:header="0" w:top="680" w:footer="227" w:bottom="510"/>
      <w:pgNumType w:start="134" w:fmt="decimal"/>
      <w:formProt w:val="false"/>
      <w:textDirection w:val="lrTb"/>
      <w:docGrid w:type="linesAndChars" w:linePitch="2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16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行間詰め (文字)"/>
    <w:qFormat/>
    <w:rPr>
      <w:rFonts w:ascii="Century" w:hAnsi="Century" w:cs="Century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/>
      <w:bidi w:val="0"/>
    </w:pPr>
    <w:rPr>
      <w:rFonts w:ascii="Century" w:hAnsi="Century" w:eastAsia="ＭＳ 明朝;MS Mincho" w:cs="Century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49:00Z</dcterms:created>
  <dc:creator>衛生環境部医務課</dc:creator>
  <dc:description/>
  <cp:keywords/>
  <dc:language>en-US</dc:language>
  <cp:lastModifiedBy>石川　卓</cp:lastModifiedBy>
  <cp:lastPrinted>2023-04-26T11:33:00Z</cp:lastPrinted>
  <dcterms:modified xsi:type="dcterms:W3CDTF">2023-04-26T02:33:00Z</dcterms:modified>
  <cp:revision>22</cp:revision>
  <dc:subject/>
  <dc:title>診療所資格者名簿</dc:title>
</cp:coreProperties>
</file>